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October 11 - 16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8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sz w:val="16"/>
              </w:rPr>
              <w:t>No School /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cher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In-s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$7.00 due for Germany P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$2.00 Dress Down Day / Fire Safety Assembly / Cupcake Conc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Germany Party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*See the bottom of this pag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</w:rPr>
              <w:t>L   #26 – Abram Gives Lot First Choice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                       </w:t>
            </w:r>
            <w:r>
              <w:rPr>
                <w:sz w:val="16"/>
              </w:rPr>
              <w:t>L   #27 – Abram Delivers Lot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         </w:t>
            </w:r>
            <w:r>
              <w:rPr>
                <w:rFonts w:eastAsia="Tahoma"/>
                <w:sz w:val="16"/>
              </w:rPr>
              <w:t xml:space="preserve">          </w:t>
            </w:r>
            <w:r>
              <w:rPr>
                <w:sz w:val="16"/>
              </w:rPr>
              <w:t>L   #28 – Application S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Chapel Show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ship Team #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ibl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15: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15: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15: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15: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Fun in the Sun -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W) </w:t>
            </w:r>
            <w:r>
              <w:rPr>
                <w:rFonts w:cs="Tahoma" w:ascii="Tahoma" w:hAnsi="Tahoma"/>
                <w:sz w:val="18"/>
              </w:rPr>
              <w:t>Wags, the Pup , pp. 20 - 21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</w:t>
            </w:r>
            <w:r>
              <w:rPr>
                <w:sz w:val="18"/>
              </w:rPr>
              <w:t>W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Who Are You? (Part 2)  pp. 53 – 58, WT pp. 41 – v43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-– </w:t>
            </w:r>
            <w:r>
              <w:rPr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Up the Hill, pp. 48 - 55, WT pp. 16 - 17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Mother Hen, pp. 56 – 60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</w:rPr>
              <w:t>WT pp. 18 - 19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To the Vet, pp. 76 – 84, WT 23 - 24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Joseph’s Coat, pp. 85 – 92, WT pp. 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9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Alphabet Day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qu /kw/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55 - 5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5 -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ippington Pengui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</w:rPr>
              <w:t>Short Vowel Review, Adding s to a Nou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53 - 5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43 -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3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ow Penguins Stay Warm</w:t>
            </w:r>
          </w:p>
          <w:p>
            <w:pPr>
              <w:pStyle w:val="TextBody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inal Blend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55 - 5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5 - 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32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How Penguins </w:t>
            </w:r>
            <w:r>
              <w:rPr>
                <w:i/>
                <w:iCs/>
                <w:sz w:val="14"/>
              </w:rPr>
              <w:t>Jump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i/>
                <w:iCs/>
                <w:sz w:val="14"/>
              </w:rPr>
              <w:t>Initial Blends, Adding –s, -er &amp; -est to Noun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55 - 5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5 - 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pt, -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t, -ip, -ell, -a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quit, quick, qui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ts, dogs, chicks, ducks, fro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kept, slept, wept, felt, melt, be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ig, bigger, biggest,</w:t>
            </w:r>
          </w:p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hin, thinner, thinne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ic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tty, L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t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im will give Jacob a j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m will give Tom one stam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 will fix a box for the fo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 did not zip the tent ye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st #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Mid-Chapter Check-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/>
            </w:pPr>
            <w:r>
              <w:rPr/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dding Ze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9 -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 Solv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61 - 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.1 – 2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63 -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ys to Make 4, 5 &amp;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65 - 6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re Prevention Week – 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– </w:t>
            </w:r>
            <w:r>
              <w:rPr>
                <w:sz w:val="16"/>
              </w:rPr>
              <w:t>Tadpoles &amp; Fr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Library B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ireflies &amp; Pollyw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For extra math practice, go to:  </w:t>
      </w:r>
      <w:r>
        <w:rPr>
          <w:u w:val="single"/>
        </w:rPr>
        <w:t>macmillanmh.com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The Little Acorn</w:t>
      </w:r>
      <w:r>
        <w:rPr/>
        <w:t xml:space="preserve"> Special chapel has been postponed.  Mrs. Snodderly will let me know the new date so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26:00Z</dcterms:created>
  <dc:creator>Diane Clever</dc:creator>
  <dc:description/>
  <dc:language>en-US</dc:language>
  <cp:lastModifiedBy>Diane Clever</cp:lastModifiedBy>
  <cp:lastPrinted>2009-10-10T20:51:00Z</cp:lastPrinted>
  <dcterms:modified xsi:type="dcterms:W3CDTF">2009-10-11T00:54:00Z</dcterms:modified>
  <cp:revision>5</cp:revision>
  <dc:subject/>
  <dc:title>Mrs</dc:title>
</cp:coreProperties>
</file>